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"/>
        <w:gridCol w:w="6142"/>
      </w:tblGrid>
      <w:tr>
        <w:trPr>
          <w:trHeight w:val="677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Kalvodova I – rekonstrukce kanalizace a vodovod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051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/ obnově vozovky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137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obnovy asfaltových povrchů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550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/ obnově vozovky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102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obnovy asfaltových povrchů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06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/ obnově vozovky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12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obnovy asfaltových povrchů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 xml:space="preserve">*  </w:t>
      </w:r>
      <w:r>
        <w:rPr>
          <w:i/>
        </w:rPr>
        <w:t>Nehodící škrtně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9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0-09-18T12:52:00Z</dcterms:modified>
  <cp:revision>13</cp:revision>
  <dc:subject/>
  <dc:title>KRYCÍ LIST</dc:title>
</cp:coreProperties>
</file>